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_______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№ _</w:t>
      </w: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20"/>
        <w:gridCol w:w="5258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601" w:leader="none"/>
              </w:tabs>
              <w:ind w:left="743" w:hanging="2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СПОРТ</w:t>
              <w:br/>
              <w:t>муниципальной программы Роговского сельского поселения Тимашевского района «Дорожное хозяйство»  на 2018-2020 годы</w:t>
            </w:r>
          </w:p>
        </w:tc>
      </w:tr>
      <w:tr>
        <w:trPr/>
        <w:tc>
          <w:tcPr>
            <w:tcW w:w="4381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258" w:type="dxa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администрации Роговского сельского поселения Тимашевского района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оговского сельского поселения Тимашевского района; МКУ «ФРУ» Роговского сельского поселения Тимашевского район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жизни населения за счет формирования дорожной сети, отвечающей потребностям населения и эконом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дорожного дв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рожной сети поселения, улучшение транспортно-эксплуатационных качеств дорожной сет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рож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, капитальный ремонт и ремонт автомобильных дорог общего пользования местного значения, мостов и иных транспортных инженерных сооружений в границах населённых пунктов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ширение и обустройство сети пешеходных переходов, дорожной разметки и тротуар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территорий многоквартирных домов и подъездов к  ним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участков дорог в гравийном исполн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участков дорог в асфальтобетонном  исполн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и установленных  дорожных зн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строенных перекрестков и пешеходных пере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предусмотрены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2018-2020 год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составляет 42 556,4 тыс. руб.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 средств местного бюджета 32085,2 тыс.руб,  из них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– 8 687,4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– 11 027,8 тыс. руб.</w:t>
            </w:r>
          </w:p>
          <w:p>
            <w:pPr>
              <w:pStyle w:val="Style17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0 год – 12 370,0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счет средств краевого бюджета 10 471,2 тыс.руб, из них по годам 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– 3 101,9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.</w:t>
            </w:r>
          </w:p>
          <w:p>
            <w:pPr>
              <w:pStyle w:val="Style17"/>
              <w:spacing w:before="0" w:after="240"/>
              <w:ind w:right="34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0 год – 7 369,3 тыс. руб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 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Роговского сельского поселения Тимашевского район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Характеристика текущего состояния 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  прогноз развития соответствующей сферы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ть автомобильных дорог местного значения в Роговском сельском поселении  Тимашевского района (далее – автомобильные дороги) – один из важнейших элементов транспортно-коммуникационной системы, оказывающей огромное влияние на развитие экономики и социальной сферы поселения. Между тем состояние автомобильных дорог далеко не в полной мере соответствует экономическим и социальным потребностям общества. Проблема технического состояния автомобильных дорог и не соответствие их требованиям безопасности дорожного движения, строительным нормам и правилам обострилась в последнее время в связи с недостаточным финансированием ремонта существующих автомобильных доро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ротяженность дорог местного значения в Роговском сельском поселении Тимашевского района составляет 131,9 км., из них дороги  с асфальтобетонным покрытием – 25,750 км., с гравийным покрытием – 47,823 км., с грунтовым покрытием – 58,780км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системного планирования работ в системе дорожного хозяйства усугубляемое недостаточным финансированием за последние 10-15 лет привело к тому, что дороги в поселении  находятся в неудовлетворительном состоянии. Основными транспортными проблемами в поселении являются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ряда дорожных покрытий не соответствует эксплуатационным требованиям, т.к. капитальный ремонт многих дорог не производился долгое время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ношенность инженерных коммуникаций (водопровод, электрические кабели и т.д.) по необходимости проведения ремонтных работ приводит к постоянным раскопкам и разрушениям покрытий и оснований дорог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есоответствие уровня развития автомобильных дорог уровню роста автомобильного транспорта ведет к повышению аварийности, снижению скорости дв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состоянию дорог в поселении уделяется все больше внимания и, соответственно, финансовые вложения в дорожное хозяйство растут. В 2017 году, проведен ремонт дороги в гравийном исполнении протяженностью 4,240 км., с асфальтобетонным покрытием протяженностью 1,540 км. В рамках дорожной деятельности в 2017 году  по итогам девяти месяцев, отремонтировано  5,780 км. дорог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вышеизложенного и в целях обеспечения безопасности движения автомобильного транспорта и пешеходов необходим системный подход к дальнейшему решению  проблем в области дорожного хозяйства. 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Цели, задачи и целевые показатели, сроки и этапы реализации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программы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:</w:t>
      </w:r>
    </w:p>
    <w:p>
      <w:pPr>
        <w:pStyle w:val="01"/>
        <w:suppressAutoHyphens w:val="true"/>
        <w:spacing w:before="0" w:after="0"/>
        <w:ind w:hanging="0"/>
        <w:rPr>
          <w:rFonts w:cs="Arial Unicode MS"/>
          <w:color w:val="000000"/>
          <w:lang w:val="ru-RU" w:eastAsia="ru-RU"/>
        </w:rPr>
      </w:pPr>
      <w:r>
        <w:rPr>
          <w:rFonts w:cs="Arial Unicode MS"/>
          <w:color w:val="000000"/>
          <w:lang w:val="ru-RU" w:eastAsia="ru-RU"/>
        </w:rPr>
        <w:t>повышение уровня жизни населения за счет формирования дорожной сети, отвечающей потребностям населения и экономике;</w:t>
      </w:r>
    </w:p>
    <w:p>
      <w:pPr>
        <w:pStyle w:val="01"/>
        <w:suppressAutoHyphens w:val="true"/>
        <w:spacing w:before="0" w:after="0"/>
        <w:ind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>повышение безопасности дорож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орожной сети поселения, улучшение транспортно-эксплуатационных качеств дорожной се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оставленных целей требуется решение следующих задач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орожной инфраструкту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, капитальный ремонт и ремонт автомобильных дорог общего пользования местного значения, мостов и иных транспортных инженерных сооружений в границах населённых пунктов посе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ение и устройство сети пешеходных переходов, дорожной разметки и тротуар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дворовых территорий многоквартирных домов и подъездов к  ним.</w:t>
      </w:r>
    </w:p>
    <w:p>
      <w:pPr>
        <w:pStyle w:val="Style20"/>
        <w:spacing w:lineRule="auto" w:line="240"/>
        <w:ind w:left="360" w:firstLine="2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целевых показателей муниципальной программы приводится в приложении №2.</w:t>
      </w:r>
    </w:p>
    <w:p>
      <w:pPr>
        <w:pStyle w:val="Style20"/>
        <w:spacing w:lineRule="auto" w:line="240" w:before="0" w:after="0"/>
        <w:ind w:left="360" w:firstLine="20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муниципальной программы не предусмотре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8 - 2020 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реализуются основны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№ 1: «Капитальный ремонт и ремонт автомобильных дорог местного значения», в том числ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№ 1: Ремонт дорог посе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реализацию задач по проектированию, текущему и капитальному ремонту дорог местного знач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№ 2: Капитальный ремонт и ремонт асфальтобетонных автомобильных дорог общего пользования местного знач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софинансирование расходных обязательств на капитальный ремонт  и ремонт асфальтобетонных автомобильных дорог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№ 2: «Содержание автомобильных дорог местного значения»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№1: Исправление профиля автомобильных доро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исправление профиля автомобильных дорог местного знач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№ 2: Приобретение, установка дорожных знаков и обустройство пешеходных переходо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реализацию задач по приобретению, установке дорожных знаков и обустройству пешеходных пере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№ 3: Приобретение соляно-песчаной смес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приобретение и обработку дорог и тротуаров соляно-песчаной смесью и очистку их от сне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№ 4: Приобретение гравийно-песчаной смес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приобретение и обработку дорог  гравийно-песчаной смесь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риводится в приложении №1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муниципальной программы 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усматривается осуществлять за счет средств местного бюджета с привлечением средств краевого бюджета в рамках мероприятия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сфальтобетонных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20 год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определяются с учетом средств, предусмотренных в бюджете на эти ц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полагаемые объемы и источники финансирования муниципальной программы «Д</w:t>
      </w:r>
      <w:r>
        <w:rPr>
          <w:rFonts w:cs="Times New Roman" w:ascii="Times New Roman" w:hAnsi="Times New Roman"/>
          <w:sz w:val="28"/>
          <w:szCs w:val="28"/>
        </w:rPr>
        <w:t>орожное хозяйство»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18 – 2020 год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03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07"/>
        <w:gridCol w:w="2850"/>
        <w:gridCol w:w="1095"/>
        <w:gridCol w:w="1094"/>
        <w:gridCol w:w="999"/>
        <w:gridCol w:w="1051"/>
        <w:gridCol w:w="1136"/>
      </w:tblGrid>
      <w:tr>
        <w:trPr/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/п.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. измер.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 г.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 г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 г.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873" w:hRule="atLeast"/>
        </w:trPr>
        <w:tc>
          <w:tcPr>
            <w:tcW w:w="8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10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0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8,4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7,8</w:t>
            </w:r>
          </w:p>
        </w:tc>
        <w:tc>
          <w:tcPr>
            <w:tcW w:w="10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39,3</w:t>
            </w:r>
          </w:p>
        </w:tc>
        <w:tc>
          <w:tcPr>
            <w:tcW w:w="1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25,5</w:t>
            </w:r>
          </w:p>
        </w:tc>
      </w:tr>
      <w:tr>
        <w:trPr>
          <w:trHeight w:val="873" w:hRule="atLeast"/>
        </w:trPr>
        <w:tc>
          <w:tcPr>
            <w:tcW w:w="8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 дорог местного значения</w:t>
            </w:r>
          </w:p>
        </w:tc>
        <w:tc>
          <w:tcPr>
            <w:tcW w:w="10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0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9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0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0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Основного мероприятия №1 «Капитальный ремонт и ремонт автомобильных дорог местного значения» предусмотрено средств в размере 38125,5 тыс.руб., из них средств краевого бюджета в размере                   10471,2 тыс.руб.; средств местного бюджета 27654,3 тыс.руб. По годам реализации запланировано: 2018 год- 10858,4 тыс.руб.,  2019 год- 9527,8 тыс.руб., 2020 год- 17739,3 тыс.руб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объема финансирования программы в части проектирования произведен на основании сметной документации, в части ремонта на основании разработанной проектно-сметной документации, смет расходов аналогичных работ с учетом индексов-дефляторов  и подлежат ежегодному уточнению  и корректировке  в </w:t>
      </w:r>
      <w:r>
        <w:rPr>
          <w:rFonts w:cs="Times New Roman" w:ascii="Times New Roman" w:hAnsi="Times New Roman"/>
          <w:sz w:val="28"/>
        </w:rPr>
        <w:t>соответствии с утвержденным объемом ассигнований на соответствующий финансовый год</w:t>
      </w:r>
      <w:r>
        <w:rPr>
          <w:sz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 сметным данным 2018 года средняя стоимость ремонта с гравийным покрытием составила 1240,58 рубля за погонный метр. Для реализации мероприятия «Ремонт дорог поселения», планируемый объем ремонта дорог в гравийном исполнении в 2019 году, составляет 5751,0 погонных метров в год на сумму 7134,6 тыс.руб., полный перечень приводится в приложении № 3.  Так же в рамках реализации  данного мероприятия планируется устройство и содержание парковочных мест вблизи муниципальных учреждений образования, культуры,  здравоохранения, органов местного самоуправления, а так же на территориях с массовым пребыванием людей, примыкающих к объектам улично-дорожной сети на сумму 131,0 тыс.руб. Потребность в парковочных местах оценивается в объеме 450 кв.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мероприятия «Капитальный ремонт и ремонт асфальтобетонных автомобильных дорог общего пользования местного значения», планируемый общий объем финансирования составляет в 2018 году 3265,3 тыс.руб., из них средств местного бюджета 163,4 тыс.руб., средств из краевого бюджета 3101,9 тыс.руб.; в 2020 году 7839,7 тыс.руб., из них средств местного бюджета 470,4 тыс.руб., средств из краевого бюджета 7369,3 тыс.руб.  на капитальный ремонт и ремонт автомобильных дорог общего пользования местного знач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реализации Основного мероприятия № 2 «Содержание автомобильных дорог местного значения» предусмотрено средств бюджета поселения в размере 4430,9 тыс.руб., из них по годам: 2018 год – 930,9 тыс.руб., 2019 год – </w:t>
      </w:r>
      <w:r>
        <w:rPr>
          <w:rFonts w:cs="Times New Roman" w:ascii="Times New Roman" w:hAnsi="Times New Roman"/>
          <w:sz w:val="28"/>
          <w:szCs w:val="28"/>
        </w:rPr>
        <w:t>1500,0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руб., 2020 год – 2000,0 тыс.руб. По данному  мероприятию планируется приобретение и установка 70 дорожных знаков на общую сумму 79,8 тыс.руб. ежегодно. Планируется проведение мероприятий по исправлению профиля автомобильных дорог на территории поселения 153,98 тыс. кв.м. на сумму 877,8 тыс.руб. ежегод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hd w:fill="FFFFFF" w:val="clear"/>
        <w:spacing w:lineRule="auto" w:line="240"/>
        <w:ind w:firstLine="55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Роговского сельского поселения Тимашевского района от  31 июля 2015 года № 149 «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  Роговского сельского поселения Тимаше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hd w:fill="FFFFFF" w:val="clear"/>
        <w:spacing w:lineRule="auto" w:line="240"/>
        <w:ind w:firstLine="55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кущее управление муниципальной программой осуществляет ее координатор, который: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участников муниципальной программы, необходимые  для осуществления контроля за выполнением муниципальной программы, устанавливает сроки их предоставления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оклад о ходе реализации муниципальной программы);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Роговского сельского поселения Тимашевского района в сети «Интернет» в разделе «Муниципальные программы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до 20 числа месяца, следующего за отчетным кварталом, составляет отчет о реализации муниципальной программы, который содержи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 (приложение № 9 к настоящему Порядк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Ежеквартальный отчет о </w:t>
      </w:r>
      <w:r>
        <w:rPr>
          <w:rFonts w:cs="Times New Roman" w:ascii="Times New Roman" w:hAnsi="Times New Roman"/>
          <w:sz w:val="28"/>
          <w:szCs w:val="28"/>
        </w:rPr>
        <w:t xml:space="preserve"> реализации муниципальной программы согласовывается с заместителем главы Роговского сельского поселения Тимашевского района, курирующим данную муниципальную программу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довой отчет о реализации муниципальной программы должен содержать пояснительную записку, в которой указываются общая характеристика выполнения муниципальной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муниципальной программы, информацию о ходе и полноте выполнения программных мероприятий. 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, в том числе годовой отчет о реализации муниципальной программы, согласованный в обязательном порядке с  муниципальным казенным учреждением «Финансово-расчетное учреждение», направляется координатором Программы для ознакомления заместителю главы Роговского сельского поселения Тимашевского района, осуществляющему контроль исполнения муниципальной программы (далее – Заместитель главы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 отчет о реализации муниципальной программы и доклад о ходе реализации муниципальной программы направляются координатором программы главному специалисту администрации Роговского сельского поселения Тимашевского района до 15 февраля года, следующего за отчетным год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 ежегодно,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 мероприятию, включенных в основные мероприятия в разрезе источников финансирования и главных распорядителей средств местного бюджет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мероприятий, включенных в основные мероприятия с указанием причин их невыполнения или неполного выполн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 Роговского сельского поселения Тимашевского района ежегодно, в срок до 15 марта года, следующего за отчетным, готовит сводную информацию о ходе реализации муниципальных программ за отчетный период с учетом результатов оценки эффективности муниципальных программ  по итогам их исполнения за отчетный финансовый г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указанной сводной информации и докладов  о ходе реализации муниципальных программ, представленных координаторами муниципальных программ, составляется сводный годовой доклад о ходе реализации муниципальных программ, который содержи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жированный перечень муниципальных программ по значению их эффективности, рассчитанной в соответствии с методикой оценки эффективности реализации муниципальной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сновных результатах реализации муниципальных программ за отчетный 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тепени соответствия установленных и достигнутых целевых показателей муниципальных программ за отчетный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сполнении расходных обязательств Роговского сельского поселения Тимашевского района, софинансирование  которых осуществляется  из краевого бюджета  в рамках реализации государственных программ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– предложения  об изменении форм и методов  управления  реализацией муниципальной программы, о прекращении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годовой доклад о ходе реализации муниципальных программ направляе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Роговского сельского поселения Тимашевского района для ознаком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е казенное учреждение «Финансово-расчетное учреждение» для использования при подготовке отчетного доклада об исполнении местного бюджета за отчетный финансовый год.  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муниципальной программы (основного мероприятия) координатор муниципальной программы, участник муниципальной программы может выступать муниципальным заказчиком и (или) главным распорядителем (распорядителем) бюджетных средств, а также исполнителем  (в случае, если мероприятие не предполагает финансирование за счет средств местного бюджет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1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 (основного мероприятия), а также осуществляет иные полномочия, установленные муниципальной программо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в пределах полномочий, установленных бюджетным законодательством Российской Федераци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ассигнованиями и лимитами бюджетных обязатель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редоставление субсидий, субвенций и иных межбюджетных трансфертов, а также иных субсидий и бюджетных инвестиций в установленном порядк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, о результатах выполнения мероприятия (основного мероприятия)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Head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  <w:t>Главный специалист администрации</w:t>
      </w:r>
    </w:p>
    <w:p>
      <w:pPr>
        <w:pStyle w:val="21"/>
        <w:spacing w:lineRule="auto" w:line="240" w:before="0" w:after="0"/>
        <w:jc w:val="both"/>
        <w:rPr/>
      </w:pPr>
      <w:r>
        <w:rPr/>
        <w:t>Роговского сельского поселения</w:t>
      </w:r>
    </w:p>
    <w:p>
      <w:pPr>
        <w:pStyle w:val="21"/>
        <w:spacing w:lineRule="auto" w:line="240" w:before="0" w:after="0"/>
        <w:jc w:val="both"/>
        <w:rPr/>
      </w:pPr>
      <w:r>
        <w:rPr/>
        <w:t>Тимашевского района                                                                 Т.Г. Вологжанин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80" w:hanging="360"/>
      <w:jc w:val="center"/>
      <w:outlineLvl w:val="0"/>
    </w:pPr>
    <w:rPr>
      <w:rFonts w:ascii="Times New Roman" w:hAnsi="Times New Roman" w:cs="Times New Roman"/>
      <w:b/>
      <w:sz w:val="4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0">
    <w:name w:val="0Абзац Знак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01">
    <w:name w:val="0Абзац"/>
    <w:basedOn w:val="Style19"/>
    <w:qFormat/>
    <w:pPr>
      <w:spacing w:before="0" w:after="120"/>
      <w:ind w:firstLine="709"/>
      <w:jc w:val="both"/>
    </w:pPr>
    <w:rPr>
      <w:color w:val="000000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2:00Z</dcterms:created>
  <dc:creator>ФРУ</dc:creator>
  <dc:description/>
  <cp:keywords/>
  <dc:language>en-US</dc:language>
  <cp:lastModifiedBy>Wologzhanina</cp:lastModifiedBy>
  <cp:lastPrinted>2020-03-13T10:11:00Z</cp:lastPrinted>
  <dcterms:modified xsi:type="dcterms:W3CDTF">2020-03-13T07:12:00Z</dcterms:modified>
  <cp:revision>352</cp:revision>
  <dc:subject/>
  <dc:title/>
</cp:coreProperties>
</file>